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78240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782834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7559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42939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