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846569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527979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114759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870949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