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9344092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013985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031337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3651857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